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8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leasing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Parametry techniczne oferowanego samochod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mologacja na pojazd ciężarowy o liczb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 7 w dwóch rzęda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tym kierowcy typ zabudowy </w:t>
            </w:r>
            <w:r>
              <w:rPr>
                <w:rFonts w:cs="Arial" w:ascii="Arial" w:hAnsi="Arial"/>
                <w:sz w:val="20"/>
                <w:szCs w:val="20"/>
              </w:rPr>
              <w:t>osobowo – towarowy z hakiem holownicz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odać oferowaną ilość miejsc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pojazdu - samochód ciężarowy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adwozia - van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 201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skokowa silnika od 190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250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nik wysokoprężny z turbosprężark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nik o mocy min 130 KM spełniający normy spalin Euro-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alna mechaniczna skrzynia biegów: min. 5 biegów plus wsteczn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zbiornika paliwa min. 80 litr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zapobiegania blokowaniu kół podczas hamowania korektor siły hamowa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ulce tarczowe obu osi, tarcze przednich hamulców wentylowa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omaganie układu kierowniczego</w:t>
            </w:r>
          </w:p>
        </w:tc>
        <w:tc>
          <w:tcPr>
            <w:tcW w:w="3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a świetlna LED z napisem „SŁUŻBA DROGOWA"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lnie światła ostrzegawcz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ałkowita samochodu bez haka holowniczego od 5 200 mm do 5 450 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terka zewnętrzne sterowane, podgrzewane elektryczni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zklenie boczne - dla I i II rzędu fotel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el pasażera dwumiejscowy w pierwszym rzędzie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ie sterowane szyby I rzędu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imatyzacja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um dwie poduszki powietrzna chroniąca kierowcę i pasażer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przegroda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z blachy ryflowa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łony ścian oraz drzwi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el kierowcy z regulacją: wysokości, kąta oparcia, lędźwiow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jsca siedzące wyposażone w zagłówk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jsca siedzące wyposażone w pasy bezpieczeństw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nie światła przeciwmgiel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o CD wraz z instalacją radiową i min. 2 głośnikami ze sterowaniem w kierowni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obilis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y zamek sterowany pilote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alarm sterowany z pilota zamka centraln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ła: felgi stalowe z kompletem opon letnich o rozmiarze min. 15" oraz komplet opon zimowych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ło zapasowe pełnowymiarow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uter pokładowy w języku polskim ze wskazaniem temperatury zewnętrz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ójkąt ostrzegawczy, gaśnica proszkowa samochodowa, apteczka pierwszej pomo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nośnik przenośny odpowiedni do proponowanego typu samochodu (lewarek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ność pojazdu minimum 500kg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pojazdu pomarańczowy – odcień do uzgodnienia z zamawiając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realizacji 20 tygodn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zespoły elektryczne i elektroniczne oraz mechanizmy łącznie z układem jezdnym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24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powłokę lakierniczą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n. 24 miesiące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perforację nadwozia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48 miesię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głość do najbliższego serwisu (podać odległość w km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a przeciwkradzieżowe: autoalarm i immobiliz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bezpieczenie na czas trwania leasingu operacyjnego w zakresie </w:t>
            </w:r>
            <w:r>
              <w:rPr>
                <w:rFonts w:cs="Arial" w:ascii="Arial" w:hAnsi="Arial"/>
                <w:sz w:val="20"/>
                <w:szCs w:val="20"/>
              </w:rPr>
              <w:t>odpowiedzialności cywilnej posiadaczy pojazdów mechanicznych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C), </w:t>
            </w:r>
            <w:r>
              <w:rPr>
                <w:rFonts w:cs="Arial" w:ascii="Arial" w:hAnsi="Arial"/>
                <w:sz w:val="20"/>
                <w:szCs w:val="20"/>
              </w:rPr>
              <w:t>auto-casc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AC), </w:t>
            </w:r>
            <w:r>
              <w:rPr>
                <w:rFonts w:cs="Arial" w:ascii="Arial" w:hAnsi="Arial"/>
                <w:sz w:val="20"/>
                <w:szCs w:val="20"/>
              </w:rPr>
              <w:t>następstw nieszczęśliwych wypadków kierowcy i pasażeró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NNW), Assistance z pełnym pakietem ubezpieczeniow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4F81BD"/>
          <w:sz w:val="20"/>
          <w:szCs w:val="20"/>
        </w:rPr>
      </w:pPr>
      <w:r>
        <w:rPr>
          <w:rFonts w:cs="Arial" w:ascii="Arial" w:hAnsi="Arial"/>
          <w:b/>
          <w:color w:val="4F81B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5:00Z</dcterms:created>
  <dc:creator>starostwo</dc:creator>
  <dc:description/>
  <cp:keywords/>
  <dc:language>en-US</dc:language>
  <cp:lastModifiedBy>agata</cp:lastModifiedBy>
  <cp:lastPrinted>2016-06-28T12:34:00Z</cp:lastPrinted>
  <dcterms:modified xsi:type="dcterms:W3CDTF">2016-07-27T05:29:00Z</dcterms:modified>
  <cp:revision>16</cp:revision>
  <dc:subject/>
  <dc:title>Załącznik Nr 1</dc:title>
</cp:coreProperties>
</file>